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 podręczników do klasy I rok szkolny 2016/2017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30"/>
        <w:gridCol w:w="3453"/>
        <w:gridCol w:w="2816"/>
        <w:gridCol w:w="2187"/>
        <w:gridCol w:w="2024"/>
        <w:gridCol w:w="125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odręcznika + ćwiczeni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 podręcznik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wc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dopuszczen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trHeight w:val="78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ęzyk polsk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 wspólny świat – podręcznik do kształcenia literacko-kulturowego 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 wspólny świat – podręcznik do kształcenia językoweg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anna Konowalska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awomir Matej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kin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  <w:gridCol w:w="1709"/>
            </w:tblGrid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left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</w:r>
                </w:p>
              </w:tc>
              <w:tc>
                <w:tcPr>
                  <w:tcW w:w="170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124/1/2009</w:t>
                  </w:r>
                  <w:r>
                    <w:rPr>
                      <w:rFonts w:cs="Arial" w:ascii="Arial" w:hAnsi="Arial"/>
                    </w:rPr>
                    <w:t>/2015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4/2/2009/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ęzyk angielsk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cz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cz. 2 – ćw.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ma Heyderman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na Mauchlin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cmila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26/2/2012/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ęzyk niemieck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gnet smart 1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et smart 1 – ć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Akapitzlist"/>
              <w:spacing w:lineRule="auto" w:line="24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Akapitzlist"/>
              <w:spacing w:lineRule="auto" w:line="24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gio Mott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ktor Klet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/1/2009/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chTrzcionkowski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zek Wojciechowsk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Era /PW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/1/2013/z1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dza o społeczeństwie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ś i jutro 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wona Janicka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eksandra Kucia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asz Maćkowsk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Er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zyk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kania z fizyką cz.1i 2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kania z fizyką cz.1i 2 – ćw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żyna Francuz-Ornat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esa Kulawiak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a Nowotny- Różańsk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Er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/1/2009/2015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/2/2010/2015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m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a Nowej Ery 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 Kulawiak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esa Kulawiak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a Litwi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Er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/1/2009/2014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log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ls życia  2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 życia  2  - ć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łgorzata Jefimow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Er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/2/2009/2015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f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 ziemi 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man Malar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Er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"/>
              <w:gridCol w:w="1703"/>
            </w:tblGrid>
            <w:tr>
              <w:trPr/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left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</w:r>
                </w:p>
              </w:tc>
              <w:tc>
                <w:tcPr>
                  <w:tcW w:w="170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5/1/2009</w:t>
                  </w:r>
                  <w:r>
                    <w:rPr>
                      <w:rFonts w:cs="Arial" w:ascii="Arial" w:hAnsi="Arial"/>
                    </w:rPr>
                    <w:t>/2015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yk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 na czasie 1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 na czasie 1 – ćw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jciech Babiński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wa Szmytkiewicz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rzy Janowic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Er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/1/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B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dla bezpieczeństw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czysław Borowiecki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bigniew Pytasz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ward Rygał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Era /PW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/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2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ęzyk rosyjsk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io Prosto ! 1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io Prosto ! 1-  ćw</w:t>
            </w:r>
          </w:p>
          <w:p>
            <w:pPr>
              <w:pStyle w:val="Akapitzlist"/>
              <w:spacing w:lineRule="auto" w:line="240"/>
              <w:ind w:left="72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W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/1/2014/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ęzyk francusk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s et compagnie 1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s et compagnie 1-  ćw</w:t>
            </w:r>
          </w:p>
          <w:p>
            <w:pPr>
              <w:pStyle w:val="Akapitzlist"/>
              <w:spacing w:lineRule="auto" w:line="240"/>
              <w:ind w:left="72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40"/>
              <w:ind w:left="72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ette Samso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el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/1/2009/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sectPr>
      <w:type w:val="nextPage"/>
      <w:pgSz w:orient="landscape" w:w="16838" w:h="11906"/>
      <w:pgMar w:left="1418" w:right="141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Username">
    <w:name w:val="user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</w:pPr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29:00Z</dcterms:created>
  <dc:creator>Pc</dc:creator>
  <dc:description/>
  <cp:keywords/>
  <dc:language>en-US</dc:language>
  <cp:lastModifiedBy>User</cp:lastModifiedBy>
  <cp:lastPrinted>2016-09-15T13:01:00Z</cp:lastPrinted>
  <dcterms:modified xsi:type="dcterms:W3CDTF">2016-09-15T11:01:00Z</dcterms:modified>
  <cp:revision>6</cp:revision>
  <dc:subject/>
  <dc:title/>
</cp:coreProperties>
</file>