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Zestaw podręcznikó</w:t>
      </w:r>
      <w:r>
        <w:rPr/>
        <w:t>w do klasyII rok szkolny 2016/2017</w:t>
      </w:r>
    </w:p>
    <w:tbl>
      <w:tblPr>
        <w:tblW w:w="1421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0"/>
        <w:gridCol w:w="1830"/>
        <w:gridCol w:w="3464"/>
        <w:gridCol w:w="2750"/>
        <w:gridCol w:w="2196"/>
        <w:gridCol w:w="2024"/>
        <w:gridCol w:w="1301"/>
      </w:tblGrid>
      <w:tr>
        <w:trPr>
          <w:trHeight w:val="666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tuł podręcznika + ćwiczenia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or podręcznika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wc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umer dopuszczenia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785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ęzyk polski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</w:rPr>
              <w:t>1.</w:t>
              <w:tab/>
              <w:t>Nasz wspólny świat – podręcznik do kształcenia literacko-kulturowego 2</w:t>
            </w:r>
          </w:p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</w:rPr>
              <w:t>2.</w:t>
              <w:tab/>
              <w:t>Nasz wspólny świat – podręcznik do kształcenia językowego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anna Konowalska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ławomir Mateja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king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/3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/4/2010/2016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ęzyk angielski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INTERFACE cz. 3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2.</w:t>
              <w:tab/>
              <w:t>INTERFACE cz. 3 – ćw.</w:t>
            </w:r>
          </w:p>
          <w:p>
            <w:pPr>
              <w:pStyle w:val="Normal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Howarth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ricia Reilly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milan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/3/2013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9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ęzyk niemiecki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  <w:tab/>
              <w:t xml:space="preserve">Magnet smart 1 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.</w:t>
              <w:tab/>
              <w:t>Magnet smart 1 – ćw.</w:t>
            </w:r>
          </w:p>
          <w:p>
            <w:pPr>
              <w:pStyle w:val="Normal"/>
              <w:ind w:left="720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Giorgio Motta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ktor Klett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/1/2009/2015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1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istoria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Historia 2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ch Trzcionkowski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eszek Wojciechowski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 /PWN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/2/2013/z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nie zmienne</w:t>
            </w:r>
          </w:p>
        </w:tc>
      </w:tr>
      <w:tr>
        <w:trPr>
          <w:trHeight w:val="1988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dza o społeczeństwie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Dziś i jutro 1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wona Janic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eksandra Kucia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masz Maćkowski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/1/2009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1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zyka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1.</w:t>
              <w:tab/>
              <w:t>Spotkania z fizyką cz. 2 i 3</w:t>
            </w:r>
          </w:p>
          <w:p>
            <w:pPr>
              <w:pStyle w:val="Normal"/>
              <w:spacing w:before="0" w:after="24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2.</w:t>
              <w:tab/>
              <w:t>Spotkania z fizyką cz. 2,3 – ćw.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rażyna Francuz-Orn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esa Kulawiak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ria Nowotny- Różańska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/2/2010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3/3/2010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emia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Chemia Nowej Ery 2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n Kulawi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esa Kulawiak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ria Litwin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2/2009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4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8.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iologia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1.</w:t>
              <w:tab/>
              <w:t>Puls życia  1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2.</w:t>
              <w:tab/>
              <w:t>Puls życia  21 - ćw.</w:t>
            </w:r>
          </w:p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łgorzata Jefimow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/1/2009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4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eografia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Puls ziemi 3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man Malarz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/2010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8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ematyka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Matematyka na czasie 2</w:t>
            </w:r>
          </w:p>
          <w:p>
            <w:pPr>
              <w:pStyle w:val="Normal"/>
              <w:spacing w:before="0" w:after="240"/>
              <w:ind w:left="720" w:hanging="360"/>
              <w:rPr/>
            </w:pPr>
            <w:r>
              <w:rPr>
                <w:rFonts w:cs="Arial" w:ascii="Arial" w:hAnsi="Arial"/>
              </w:rPr>
              <w:t>2.</w:t>
              <w:tab/>
              <w:t>Matematyka na czasie 2 – ćw.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ojciech Babiń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wa Szmytkiewicz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erzy Janowicz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a Er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/2/20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2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ęzyk rosyjski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Wsio Prosto ! 1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Arial" w:ascii="Arial" w:hAnsi="Arial"/>
              </w:rPr>
              <w:t>2.</w:t>
              <w:tab/>
              <w:t>Wsio Prosto ! 1-  ćw</w:t>
            </w:r>
          </w:p>
          <w:p>
            <w:pPr>
              <w:pStyle w:val="Normal"/>
              <w:spacing w:before="0" w:after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WN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/1/2014/2015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/2/2015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ęzyk francuski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Amis et compagnie 1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Arial" w:ascii="Arial" w:hAnsi="Arial"/>
              </w:rPr>
              <w:t>2.</w:t>
              <w:tab/>
              <w:t>Amis et compagnie 1-  ćw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lette Samson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wel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/1/2009#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00" w:leader="none"/>
        <w:tab w:val="right" w:pos="14001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00" w:leader="none"/>
        <w:tab w:val="right" w:pos="14001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