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40"/>
          <w:szCs w:val="40"/>
        </w:rPr>
        <w:t xml:space="preserve">                                    </w:t>
      </w:r>
      <w:r>
        <w:rPr>
          <w:b/>
          <w:sz w:val="36"/>
          <w:szCs w:val="36"/>
        </w:rPr>
        <w:t xml:space="preserve">Zestaw podręczników do </w:t>
      </w:r>
      <w:r>
        <w:rPr>
          <w:b/>
          <w:sz w:val="48"/>
          <w:szCs w:val="48"/>
        </w:rPr>
        <w:t xml:space="preserve">klasy III </w:t>
      </w:r>
      <w:r>
        <w:rPr>
          <w:b/>
          <w:sz w:val="36"/>
          <w:szCs w:val="36"/>
        </w:rPr>
        <w:t>rok szkolny 2016/2017</w:t>
      </w:r>
    </w:p>
    <w:p>
      <w:pPr>
        <w:pStyle w:val="TextBodyIndent"/>
        <w:rPr/>
      </w:pPr>
      <w:r>
        <w:rPr>
          <w:b/>
          <w:bCs/>
          <w:i/>
          <w:iCs/>
          <w:sz w:val="32"/>
          <w:u w:val="single"/>
        </w:rPr>
        <w:t xml:space="preserve">Można kupować podręczniki używane od uczniów klas </w:t>
      </w:r>
      <w:r>
        <w:rPr>
          <w:b/>
          <w:bCs/>
          <w:i/>
          <w:iCs/>
          <w:sz w:val="32"/>
          <w:u w:val="single"/>
          <w:lang w:val="pl-PL"/>
        </w:rPr>
        <w:t xml:space="preserve">starszych </w:t>
      </w:r>
    </w:p>
    <w:p>
      <w:pPr>
        <w:pStyle w:val="TextBodyIndent"/>
        <w:rPr>
          <w:b/>
          <w:b/>
          <w:bCs/>
          <w:i/>
          <w:i/>
          <w:iCs/>
          <w:sz w:val="32"/>
          <w:u w:val="single"/>
          <w:lang w:val="pl-PL"/>
        </w:rPr>
      </w:pPr>
      <w:r>
        <w:rPr>
          <w:b/>
          <w:bCs/>
          <w:i/>
          <w:iCs/>
          <w:sz w:val="32"/>
          <w:u w:val="single"/>
          <w:lang w:val="pl-P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3828"/>
        <w:gridCol w:w="2835"/>
        <w:gridCol w:w="2908"/>
        <w:gridCol w:w="1344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rzedmio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ytuł podręcz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utor podręcznik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ydawc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umer dopusz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Uwagi</w:t>
            </w:r>
          </w:p>
        </w:tc>
      </w:tr>
      <w:tr>
        <w:trPr>
          <w:trHeight w:val="12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Język pols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Cs w:val="17"/>
              </w:rPr>
              <w:t>„</w:t>
            </w:r>
            <w:r>
              <w:rPr/>
              <w:t>Po polsku”. Literatura. Język. Komunikacja. Podręcznik do języka polskiego dla gimnazjum. Klasa 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/>
              <w:t>Lucyna Adrabińska-Pacuła, Agata Hącia, Jolanta Malczewska, Joanna Olech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/>
              <w:t>Wydawnictwo Szkolne PWN Sp.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color w:val="3F3F3F"/>
                <w:szCs w:val="18"/>
              </w:rPr>
              <w:t>151/3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Język angiels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New Oxford Gimnazjum Expert</w:t>
            </w:r>
          </w:p>
          <w:p>
            <w:pPr>
              <w:pStyle w:val="Akapitzlist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</w:rPr>
              <w:t>Jenny Quintana Konsultacja, Ilona Gąsiorkiewicz-Kozłowsk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xford University Press Polska Sp.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color w:val="4D4D4D"/>
                <w:shd w:fill="FFFFFF" w:val="clear"/>
              </w:rPr>
              <w:t>349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Język niemiec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color w:val="000000"/>
                <w:lang w:val="en-US"/>
              </w:rPr>
              <w:t xml:space="preserve">Magnet 2. Podręcznik </w:t>
            </w:r>
            <w:r>
              <w:rPr>
                <w:color w:val="000000"/>
              </w:rPr>
              <w:t>dla gimnazj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Giorgio Mo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Wydawnictwo "LektorKlett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8/2/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>Uczniowie są poinformowani jaki podręcznik ich obowiązuje.</w:t>
            </w:r>
          </w:p>
        </w:tc>
      </w:tr>
      <w:tr>
        <w:trPr>
          <w:trHeight w:val="8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Język francus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jc w:val="left"/>
              <w:rPr>
                <w:color w:val="000000"/>
              </w:rPr>
            </w:pPr>
            <w:r>
              <w:rPr/>
              <w:t>Amis et compag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/>
              <w:t>Colette Samso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/>
              <w:t>Wydawnictwo "Nowela" Sp.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/>
              <w:t>118/1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>Uczniowie są poinformowani jaki podręcznik ich obowiązuje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istor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/>
              <w:t>Historia. Wiek XIX i wielka wojna. Podręcznik dla gimnazjum. Klasa 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Jacek Chachaj, Janusz Drob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Wydawnictwo Szkolne PWN Sp.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/3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Wiedza o społeczeństwi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KOSS Kształcenie obywatelskie w szkole samorządowej.  Podręcznik i ćwiczenia. Część 2</w:t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raca zbiorowa pod red. Alicjii Pacewicz i Tomasza Mert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Fundacja Centrum Edukacji Obywatelskie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/2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Fizy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color w:val="000000"/>
              </w:rPr>
              <w:t>Spotkania z fizyką. Podręcznik dla gimnazjum. Część 3 i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Grażyna Francuz-Ornat, Teresa Kulawik, Maria Nowotny-Różań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"Nowa Era" Spółka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/3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hem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hemia Nowej Ery. Część 3. Podręcznik dla gimnazj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Jan Kulawik, Teresa Kulawik, Maria Litwi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"Nowa Era" Spółka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/>
                <w:lang w:eastAsia="en-US"/>
              </w:rPr>
              <w:t>49/3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9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Biolog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uls życia 3. Podręcznik do biologii dla gimnazj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Małgorzata Jefimow, </w:t>
            </w:r>
            <w:r>
              <w:rPr>
                <w:rFonts w:eastAsia="Calibri"/>
                <w:lang w:eastAsia="en-US"/>
              </w:rPr>
              <w:t>Marian Sękta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"Nowa Era" Spółka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/3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Geograf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 xml:space="preserve">Puls Ziemi. Podręcznik do geografii  cz. I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Roman Malarz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"Nowa Era" Spółka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/3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Matematy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Matematyka 2001. Gimnazjum. Podręcznik dla klasy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Anna Dubiecka, Barbara Dubiecka-Kruk, Zbigniew Góralewicz, Tomasz Malicki, Piotr Piskorski, Wacław Zawadowski, Andrzej Ziemieńczu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Wydawnictwa Szkolne i Pedagogiczne S.A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/3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Edukacja dla bezpieczeństw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Edukacja dla bezpieczeństwa. Podręcznik dla gimnazj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Mieczysław Borowiecki, Zbigniew Pytasz, Edward Rygał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Wydawnictwo Szkolne PWN Sp. z o.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eszyty ćwiczeń do poszczególnych przedmiotów będą kupowane we wrześniu po uzgodnieniu z nauczycielem uczącym.</w:t>
      </w:r>
    </w:p>
    <w:p>
      <w:pPr>
        <w:pStyle w:val="Normal"/>
        <w:spacing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357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5:00Z</dcterms:created>
  <dc:creator>Pc</dc:creator>
  <dc:description/>
  <cp:keywords/>
  <dc:language>en-US</dc:language>
  <cp:lastModifiedBy>AgaDan</cp:lastModifiedBy>
  <cp:lastPrinted>2013-07-01T18:50:00Z</cp:lastPrinted>
  <dcterms:modified xsi:type="dcterms:W3CDTF">2016-06-29T17:46:00Z</dcterms:modified>
  <cp:revision>11</cp:revision>
  <dc:subject/>
  <dc:title/>
</cp:coreProperties>
</file>